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5 – 2026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340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,1xročně výměna olej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ost 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ntily spalovacího motoru elektrocentrály-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6:00Z</dcterms:created>
  <dc:creator>Šetina Marek</dc:creator>
  <dc:description/>
  <cp:keywords/>
  <dc:language>en-US</dc:language>
  <cp:lastModifiedBy>Oberreiter Tomáš</cp:lastModifiedBy>
  <dcterms:modified xsi:type="dcterms:W3CDTF">2025-01-09T07:29:00Z</dcterms:modified>
  <cp:revision>30</cp:revision>
  <dc:subject/>
  <dc:title>Příloha č.3</dc:title>
</cp:coreProperties>
</file>